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uppressAutoHyphens w:val="true"/>
        <w:ind w:left="10065" w:hanging="0"/>
        <w:jc w:val="center"/>
        <w:rPr/>
      </w:pPr>
      <w:r>
        <w:rPr>
          <w:sz w:val="28"/>
          <w:szCs w:val="28"/>
        </w:rPr>
        <w:t>к решению Думы</w:t>
      </w:r>
    </w:p>
    <w:p>
      <w:pPr>
        <w:pStyle w:val="Normal"/>
        <w:widowControl w:val="false"/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</w:t>
      </w:r>
    </w:p>
    <w:p>
      <w:pPr>
        <w:pStyle w:val="Normal"/>
        <w:widowControl w:val="false"/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34</w:t>
      </w:r>
    </w:p>
    <w:p>
      <w:pPr>
        <w:pStyle w:val="Normal"/>
        <w:widowControl w:val="false"/>
        <w:suppressAutoHyphens w:val="tru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6"/>
        <w:gridCol w:w="5507"/>
        <w:gridCol w:w="2466"/>
        <w:gridCol w:w="137"/>
        <w:gridCol w:w="2055"/>
        <w:gridCol w:w="273"/>
        <w:gridCol w:w="1645"/>
        <w:gridCol w:w="66"/>
        <w:gridCol w:w="1530"/>
        <w:gridCol w:w="82"/>
      </w:tblGrid>
      <w:tr>
        <w:trPr>
          <w:trHeight w:val="450" w:hRule="atLeast"/>
        </w:trPr>
        <w:tc>
          <w:tcPr>
            <w:tcW w:w="1420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ероприятия по приобретению медицинского оборуд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6"/>
                <w:szCs w:val="26"/>
              </w:rPr>
              <w:t>(оборудование предусмотрено порядками оказания медицинской помощи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90" w:hRule="atLeast"/>
        </w:trPr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5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дицинского оборудования и его характеристики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ость медицинского</w:t>
              <w:br/>
              <w:t>(их) работника(ов), необходимая для работы на приобретаемом медицинском оборудовании</w:t>
            </w:r>
          </w:p>
        </w:tc>
        <w:tc>
          <w:tcPr>
            <w:tcW w:w="2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имаемая(ые) должность(и) медицинского(их) работника(ов), необходимая(ые) для работы на приобретаемом медицинском оборудовани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ность помещения для установки приобретаемого медицинского оборудования (при необходимости)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ание начальной (максимальной) цены контракта &lt;*&gt;, рублей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ИВЛ среднего класса без наркозного блока - 3 штуки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сест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-реаниматолог</w:t>
            </w:r>
          </w:p>
        </w:tc>
        <w:tc>
          <w:tcPr>
            <w:tcW w:w="2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сест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-реаниматоло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5 00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козно-дыхательный аппарат с компрессором и двумя испарителями (севофлюран и галотан) - 2 штуки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сест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-реаниматолог</w:t>
            </w:r>
          </w:p>
        </w:tc>
        <w:tc>
          <w:tcPr>
            <w:tcW w:w="2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дицинская сестр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-реаниматолог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200 00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6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15 000,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1428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роприятия по ремонту медицинского оборудования</w:t>
            </w:r>
          </w:p>
        </w:tc>
      </w:tr>
      <w:tr>
        <w:trPr>
          <w:trHeight w:val="12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дицинского оборудования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акта о вводе медицинского оборудования в эксплуатацию, год производства, дата постановки на баланс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документа, подтверждающего выход медицинского оборудования из стро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арантийного обслуживания медицинского оборудования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нование начальной (максимальной) цены контракта &lt;*&gt;, рублей</w:t>
            </w:r>
          </w:p>
        </w:tc>
      </w:tr>
      <w:tr>
        <w:trPr>
          <w:trHeight w:val="8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рентгеновский AXIOM Iconoc R200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ввода от 24.08.2004г.,                                             Год производства 2004г., на баланс 16.04.2004г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4.2018г.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гарантийного обслуживания истек 16.04.2005г.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89 000,00</w:t>
            </w:r>
          </w:p>
        </w:tc>
      </w:tr>
      <w:tr>
        <w:trPr>
          <w:trHeight w:val="8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дуоденоскоп TJF-160R</w:t>
            </w:r>
          </w:p>
        </w:tc>
        <w:tc>
          <w:tcPr>
            <w:tcW w:w="2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ввода от 09.03.2005г.,                                             Год производства 2004г., на баланс 09.03.2005г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7.2017г.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гарантийного обслуживания истек 21.12.2005г.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9 930,00</w:t>
            </w:r>
          </w:p>
        </w:tc>
      </w:tr>
      <w:tr>
        <w:trPr>
          <w:trHeight w:val="299" w:hRule="atLeast"/>
        </w:trPr>
        <w:tc>
          <w:tcPr>
            <w:tcW w:w="12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 588 93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9:00Z</dcterms:created>
  <dc:creator>ryazanova_oa</dc:creator>
  <dc:description/>
  <cp:keywords/>
  <dc:language>en-US</dc:language>
  <cp:lastModifiedBy>1</cp:lastModifiedBy>
  <cp:lastPrinted>2019-03-13T14:12:00Z</cp:lastPrinted>
  <dcterms:modified xsi:type="dcterms:W3CDTF">2019-04-10T11:12:00Z</dcterms:modified>
  <cp:revision>19</cp:revision>
  <dc:subject/>
  <dc:title/>
</cp:coreProperties>
</file>